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28"/>
      </w:tblGrid>
      <w:tr>
        <w:trPr>
          <w:trHeight w:val="34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1 Interpret ways in which rocks, fossils, and ice cores record Earth's geologic history and the evolution of lif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logic Time Sca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Fossi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w of Superposi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conform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for climate chang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inction of speci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astrophic event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2 Correlate evolutionary theories &amp; process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logic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ologic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ca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3 Examine evidence that the geologic evolution has had significant global impac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ribution of living thing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eological ev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al and chemical weather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4 Analyze satellite imagery as a method to monitor Earth from spac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tral analysi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lectance curv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5 Use maps, ground truthing and remote sensing to make predi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nges over ti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 u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ban spraw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urce manageme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type w:val="continuous"/>
      <w:pgSz w:w="12240" w:h="15840"/>
      <w:pgMar w:left="720" w:right="720" w:gutter="0" w:header="720" w:top="776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5: The learner will conduct investigations and utilize appropriate technologies and information systems to build an understanding of evidence of evolution in organisms and landform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24:00Z</dcterms:created>
  <dc:creator>Cane Creek Middle School</dc:creator>
  <dc:description/>
  <dc:language>en-US</dc:language>
  <cp:lastModifiedBy>LindaWalker</cp:lastModifiedBy>
  <cp:lastPrinted>2008-09-22T18:24:00Z</cp:lastPrinted>
  <dcterms:modified xsi:type="dcterms:W3CDTF">2008-09-22T22:24:00Z</dcterms:modified>
  <cp:revision>2</cp:revision>
  <dc:subject/>
  <dc:title>SCIENCE – Grade 8</dc:title>
</cp:coreProperties>
</file>